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</w:rPr>
      </w:pPr>
      <w:r>
        <w:rPr>
          <w:color w:val="FF0000"/>
        </w:rPr>
        <w:drawing>
          <wp:inline distT="0" distB="0" distL="0" distR="0">
            <wp:extent cx="600710" cy="732155"/>
            <wp:effectExtent l="0" t="0" r="0" b="0"/>
            <wp:docPr id="1" name="Pil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ЕМСКОЕ СОБРАНИ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ИЛЬНИНСКОГО МУНИЦИПАЛЬНОГО РАЙОНА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РЕШЕ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1 декабря 2020 года                                                                           № 50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йонном бюджете на 2021 год</w:t>
      </w:r>
    </w:p>
    <w:p>
      <w:pPr>
        <w:pStyle w:val="Cons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.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Пильнинского муниципального района Нижегородской области, Положением о  б</w:t>
      </w:r>
      <w:r>
        <w:rPr>
          <w:rFonts w:cs="Times New Roman" w:ascii="Times New Roman" w:hAnsi="Times New Roman"/>
          <w:bCs/>
          <w:sz w:val="28"/>
          <w:szCs w:val="28"/>
        </w:rPr>
        <w:t>юджетном процессе в Пильнинском муниципальном районе, Положением о межбюджетных отношениях в Пильнинском муниципальном рай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ское Собрание  решило 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 Утвердить основные характеристики районного  бюджета на 2021 год    (далее - районный бюджет)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 819 220,2 тыс. рублей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 819 220,2 тыс. рублей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ъем дефицита в сумме 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 Утвердить основные характеристики районного  бюджета на плановый период 2022 и 2023 г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на 2022 год в сумме 735 140,2 тыс.руб, на 2023 год в сумме 745 707,8 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2 год в сумме 735 140,2 тыс.руб  , в том числе условно утверждаемые расходы в сумме 7 238,5 тыс.руб, на 2023 год в сумме 745 707,8 тыс.руб, в том числе условно утверждаемые расходы в сумме 14 881,0тыс.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kern w:val="2"/>
          <w:sz w:val="28"/>
          <w:szCs w:val="28"/>
        </w:rPr>
        <w:t>размер дефицита на 2022 год в сумме 0 тыс. рублей, на 2023 год в сумме 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Утвердить Перечень главных администраторов доходов районного бюджета согласно приложению 1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Утвердить Перечень главных администраторов источников финансирования дефицита районного  бюджета   согласно приложению 2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ступление доходов по группам, подгруппам и статьям бюджетной классификации  в пределах общего объема доходов, утвержденного пунктом  1 настоящего решения на 2021 год и на плановый период 2022 и 2023 годов согласно приложению 3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Утвердить общий объем налоговых и неналоговых доходов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215 845,7 тыс. руб.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2 год в сумме 228 606,2 тыс. руб.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3 год в сумме 244 346,0 тыс. руб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603 374,5 тыс.руб, в том числе объем субсидий, субвенций и иных межбюджетных трансфертов, имеющих целевое назначение, в сумме 528 789,2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2 год в сумме 506 534,0тыс.руб, в том числе объем субсидий, субвенций и иных межбюджетных трансфертов, имеющих целевое назначение, в сумме 445 599,0  тыс.руб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3 год в сумме 501 361,8 тыс.руб, в том числе объем субсидий, субвенций и иных межбюджетных трансфертов, имеющих целевое назначение, в сумме 448 087,2 тыс.руб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 Доходы от погашения задолженности и перерасчетов</w:t>
      </w:r>
      <w:r>
        <w:rPr>
          <w:rFonts w:eastAsia="MS Mincho;ＭＳ 明朝"/>
          <w:sz w:val="28"/>
          <w:szCs w:val="28"/>
        </w:rPr>
        <w:t xml:space="preserve"> по отмененным налогам, сборам и иным обязательным платежам зачисляются в соответствующий бюджет по нормативам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доходы от оказания платных услуг (работ) получателями средств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компенсации затрат бюджетов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и, взимаемые органами местного самоуправления муниципального района и поселений Пильнинского муниципального района Нижегородской области, зачисляются в соответствующие бюджеты по нормативу 100 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возмещения ущерба при возникновении страховых случаев, когда выгодоприобретателями выступают получатели средств муниципального района и поселений Пильнинского муниципального района Нижегородской области,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 в бюджеты муниципального района и поселений Пильнинского муниципального района Нижегородской области зачисляются в соответствующие бюджеты по нормативу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потерь сельскохозяйственного производства, связанных с изъятием сельскохозяйственных угодий, расположенных на территориях муниципального района и поселений Пильнинского муниципального района Нижегородской области  (по обязательствам, возникшим до 1 января 2008 года),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чие неналоговые доходы бюджета муниципального района и поселений Пильнинского муниципального района Нижегородской области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амообложения граждан муниципального района и поселений Пильнинского муниципального района Нижегородской области  зачисляются в соответствующие бюджеты по нормативу 100 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и органами (муниципальными казенными учреждениями) муниципального района и поселений Пильнинского муниципального района Нижегородской области государственного (муниципального) контракта, а также иные денежные средств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зачисляются в соответствующие бюджеты по нормативу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латежи в целях возмещения ущерба при расторжении заключенного с муниципальными органами (муниципальными казенными учреждениями) муниципального района и поселений Пильнинского муниципального района Нижегородской области государственного (муниципального) контракта в связи с односторонним отказом исполнителя (подрядчика) от его исполнения зачисляются в соответствующие бюджеты по нормативу 100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Денежные взыскания, налагаемые в возмещение ущерба, причиненного в результате незаконного или нецелевого использования средств бюджетов муниципального района и поселений Пильнинского муниципального района Нижегородской области, зачисляются в соответствующие бюджеты по нормативу 10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 Установить минимальный размер отчисления в районный бюджет части прибыли муниципальных  предприятий Пильнинского муниципального района, остающейся после уплаты налогов и иных обязательных платежей в бюджет, 25 процент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кретный размер части прибыли муниципальных предприятий Пильнинского муниципального района, подлежащей перечислению в районный бюджет, определяется решениями балансовой комиссии администрации  Пильнинского муниципального района,  в соответствии с распоряжением Администрации Пильнинского муниципального района от 26 февраля 2006 года № 44 "Об усилении контроля за финансово-хозяйственной деятельностью муниципальных предприятий  Пильнинского муниципального района "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источники финансирования дефицита районного бюджета на 2021 год и на плановый период 2022 и 2023 годов согласно приложению 5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распределение бюджетных ассигнований по целевым статьям (муниципальным программам и непрограммным направлениям деятельности) ,  группам видов расходов  классификации расходов бюджета на 2021 год и на плановый период 2022 и 2023 годов согласно приложению 6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1 год и на плановый период 2022 и 2023 годов  согласно приложению 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разделам , подразделам, целевым статьям ( муниципальным программам и непрограммным направлениям деятельности) , группам видов расходов классификации расходов бюджета на 2021 год и на плановый период 2022 и 2023 годов согласно приложению 8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 Утвердить резервный фонд администрации Пильнинского муниципального района  на 2021 год в сумме  2 406,0 тыс. рублей, на 2022 год в сумме 2 406,0 тыс.руб, на 2023 год в сумме 2 406,0 тыс.руб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. 1. Утвердить общий объем бюджетных ассигнований на исполнение  публичных нормативных обязательств на 2021 год  в сумме 718,6 тыс. рублей, на 2022 год в сумме 718,6 тыс.руб, на 2023 год в сумме 718,6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.2. Утвердить перечень публичных нормативных обязательств, подлежащих исполнению за счет средств районного бюджета, на 2021 год и на плановый период 2022 и 2023 годов согласно приложению 9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Установить , что в случаях, предусмотренных настоящим решением, финансовым управлением администрации Пильнинского муниципального района осуществляется казначейское сопровождение средств, указанных в подпункте 12.2 настоящего решения (далее – целевые средства)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значейском сопровождении операции по зачислению и списанию целевых средств производятся на казначейском счете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ом финансовому управлению администрации Пильнинского муниципального района в Управлении Федерального казначейства по Нижегородской области, и отражаются на лицевых счетах, открытых в финансовом управлении администрации Пильнинского муниципального района в порядке, установленном финансовым управлением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значейском сопровождении целевых средств финансовое управление осуществляет санкционирование операций в установленном им порядке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Установить, что казначейскому сопровождению подлежат: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говоры, соглашения о предоставлении субсидий юридическим лицам, указанным в подпунктах 2 ,3, 4 пункта  19 настоящего решения; 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инвестиции юридическим лицам, не являющимся муниципальными учреждениями в соответствии со статьей 80 Бюджетного кодекса Российской Федерации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 , не увеличивающие их уставные (складочные) капиталы, источником финансового обеспечения которых являются бюджетные инвестиции, указанные в подпункте 2 пункта 12.2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получателями бюджетных инвестиций, указанных в подпункте 2 пункта 12.2. настоящего решения, а также получателями взносов (вкладов), указанных в подпункте 3 пункта 12.2. настоящего решения, с исполнителями по контрактам (договорам), источником финансового обеспечения которых являются бюджетные инвестиции и взносы (вклады), если сумма контракта (договора) превышает 5 000,0 тыс. рублей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вансовые платежи по муниципальным контрактам о поставке товаров, выполнении работ, оказании услуг, заключаемым на сумму свыше 5 000,0 тыс. рублей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свыше 5 000,0 тыс. рублей муниципальными бюджетными и автономными учреждениями, лицевые счета которым открыты в финансовом управлении администрации , источником финансового обеспечения которых являются средства , поступающие им в соответствии с законодательством Российской Федерации, Нижегородской области и  нормативно-правовыми актами Пильнинского муниципального района на указанные лицевые счета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исполнителями с соисполнителями в рамках исполнения указанных в подпунктах 4-6 пункта 12.2 настоящего решения контрактов (договоров), если сумма контракта (договора), заключаемого исполнителем с соисполнителем превышает 5 000,0 тыс. рублей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униципальные  контракты (договоры) о поставке товаров, выполнении работ, оказании услуг, в случаях ,если в контрактах (договорах) предусмотрено условие об открытии лицевых счетов исполнителю данного контракта (договора) в финансовом управлении администрации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Установить, что казначейское сопровождение осуществляется Министерством финансов Нижегородской области в случаях заключения муниципальных контрактов (договоров) о поставке товаров, выполнении работ, оказании услуг,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областного бюджета, в случае, если сумма заключаемого муниципального контракта (договора) составляет 100 000,0 тыс.рублей и более и в муниципальных контрактах (договорах) предусмотрено условие об открытии лицевых счетов исполнителю данного контракта (договора) в министерстве финансов Нижегородской области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Положения пункта 12.2. настоящего решения не распространяются на средства, предоставляемые на основании муниципальных контрактов (контрактов, договоров, соглашений) заключа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сполнение которых подлежит банковскому сопровождению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. Установить, что при казначейском сопровождении субсидий  юридическим лицам (за исключением субсидий муниципальным и автономным учреждениям) перечисление субсидий осуществляется учредителем под фактическую потребность (с учетом аванса) на основании документов, подтверждающих возникновение у юридических лиц денежных обязательств. 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.1. Безвозмездные поступления районного бюджета от физических и юридических лиц, в том числе добровольные пожертвования, не использованные казенными учреждениями  Пильнинского  муниципального района и оставшиеся на 1 января текущего финансового года на лицевом счете районного бюджета, открытом в Управлении федерального казначейства по Нижегородской области,  при наличии потребности, могут быть использованы казенными учреждениями Пильнинского муниципального района в текущем финансовом году на те же цели, с последующим уточнением бюджетных ассигнований, предусмотренных настоящим Решение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3.2. Безвозмездные поступления от физических и юридических лиц, в том числе добровольные пожертвования, поступающие казенным учреждениям Пильнинского муниципального района, в полном объеме зачисляются в районный бюджет и направляются на финансовое обеспечение осуществления функций казенных учреждений Пильнинского муниципального района в соответствии с их целевым назначением сверх бюджетных ассигнований, предусмотренных в районном бюджете, в порядке, установленном финансовым управлением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твердить объем межбюджетных трансфертов нижестоящим бюджетам на 2021 год в сумме  75 172,7 тыс. рублей, на 2022 год в сумме  66 198,1 тыс.руб, на 2022 год в сумме  64 013,5 тыс.руб.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5.1. Утвердить в составе межбюджетных трансфертов общий объем дотаций на выравнивание бюджетной обеспеченности поселений на 2021 год в сумме 54 759,8 тыс. рублей, на 2022 год в сумме 43 994,8 тыс.руб, на 2023 год в сумме 46 717,5 тыс.руб,в том числе: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таций на выравнивание бюджетной обеспеченности поселений в части , формируемой  за счет субвенций из областного бюджета  на 2021 год в сумме 54 759,8 тыс. рублей, на 2022 год в сумме 43 994,8 тыс.руб, на 2023 год в сумме 46 717,5 тыс.руб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 Утвердить в составе межбюджетных трансфертов объем иных межбюджетных трансфертов  на поддержку мер по обеспечению сбалансированности бюджетов поселений на 2021 год в сумме 18 770,2 тыс. рублей, на 2021 год в сумме    20 544,4 тыс. рублей, на 2022 год в сумме 15 574,9 тыс. рублей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Утвердить Положение о порядке расчета и предоставления бюджетам поселений, входящих в состав Пильнинского муниципального района, иных межбюджетных трансфертов на поддержку мер по обеспечению сбалансированности бюджетов поселений согласно приложению 10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5.4. Утвердить распределение дотации на выравнивание бюджетной обеспеченности поселений и иных межбюджетных трансфертов на поддержку мер по обеспечению сбалансированности бюджетов поселений  согласно приложению 11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в составе межбюджетных трансфертов объем субвенции на обеспечение поселений ,входящих в состав района, субвенциями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 на  2021 год в сумме 1 642,7 тыс. рублей, на 2022 год в сумме 1 658,9 тыс.руб, на 2023 год в сумме 1 721,1      тыс.руб. Утвердить распределение субвенции  согласно приложению 12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распределения и использования субвенций  из областного фонда компенсаций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, бюджетам поселений, входящих в состав Пильнинского муниципального района согласно приложению 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 Субсидии юридическим лицам ( за исключением субсидий  муниципальным  бюджетным и автономным учреждениям) , индивидуальным предпринимателям ,а также физическим лицам- производителям товаров, работ, услуг, предусмотренные настоящим решением , предоставляются в целях возмещения недополученных доходов и (или) финансового обеспечения ( возмещения) затрат в порядке, установленном администрацией Пильнинского муниципального района, 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оказание поддержки сельскохозяйственного производства за счет средств субвенций из федерального и областного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убвенции </w:t>
      </w:r>
      <w:r>
        <w:rPr>
          <w:bCs/>
          <w:sz w:val="28"/>
          <w:szCs w:val="28"/>
        </w:rPr>
        <w:t>на возмещение части затрат на уплату процентов по кредитам , полученным в российских кредитных организациях, и займам, полученным в сельскохозяйственных кредитных потребительских кооперат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субвенции на возмещение части затрат  на поддержку  элитного семен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в) субвенции на поддержку племенного животн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г) субвенции на возмещение части затрат на приобретение оборудования и техники;</w:t>
      </w:r>
    </w:p>
    <w:p>
      <w:pPr>
        <w:pStyle w:val="Normal"/>
        <w:jc w:val="both"/>
        <w:rPr/>
      </w:pPr>
      <w:r>
        <w:rPr>
          <w:sz w:val="28"/>
          <w:szCs w:val="28"/>
        </w:rPr>
        <w:t>д) 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убвенции на возмещение части затрат на поддержку собственного производства мол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компенсацию части затрат по оказанию услуг по регулярным перевозкам пассажиров и их багажа по регулируемым тарифам автомобильным транспортом по муниципальным маршрутам на территории Пильн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 погашение кредиторской задолженности за электрическую энергию и природный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оказание финансовой помощи в целях предупреждения банкротства и восстановления платежеспособности муниципальных унитарны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ind w:firstLine="720"/>
        <w:rPr/>
      </w:pPr>
      <w:r>
        <w:rPr>
          <w:sz w:val="28"/>
          <w:szCs w:val="28"/>
        </w:rPr>
        <w:t>18. Установить верхний предел муниципального долга Пильнинского муниципального района:</w:t>
      </w:r>
    </w:p>
    <w:p>
      <w:pPr>
        <w:pStyle w:val="Times12"/>
        <w:ind w:firstLine="720"/>
        <w:rPr/>
      </w:pPr>
      <w:r>
        <w:rPr>
          <w:sz w:val="28"/>
          <w:szCs w:val="28"/>
        </w:rPr>
        <w:t>1) на 1 января 2022 года в размере   0    тыс. рублей, в том числе установить верхний предел долга по муниципальным гарантиям Пильнинского муниципального района на 1 января 2022 года в размере 0   тыс. рублей.</w:t>
      </w:r>
    </w:p>
    <w:p>
      <w:pPr>
        <w:pStyle w:val="Times12"/>
        <w:ind w:firstLine="720"/>
        <w:rPr/>
      </w:pPr>
      <w:r>
        <w:rPr>
          <w:sz w:val="28"/>
          <w:szCs w:val="28"/>
        </w:rPr>
        <w:t>2) на 1 января 2023 года в размере   0    тыс. рублей, в том числе установить верхний предел долга по муниципальным гарантиям Пильнинского муниципального района на 1 января 2023 года в размере 0   тыс. рублей</w:t>
      </w:r>
    </w:p>
    <w:p>
      <w:pPr>
        <w:pStyle w:val="Times12"/>
        <w:ind w:firstLine="720"/>
        <w:rPr>
          <w:sz w:val="28"/>
          <w:szCs w:val="28"/>
        </w:rPr>
      </w:pPr>
      <w:r>
        <w:rPr>
          <w:sz w:val="28"/>
          <w:szCs w:val="28"/>
        </w:rPr>
        <w:t>3) на 1 января 2024 года в размере   0    тыс. рублей, в том числе установить верхний предел долга по муниципальным гарантиям Пильнинского муниципального района на 1 января 2024 года в размере 0   тыс. рублей.</w:t>
      </w:r>
    </w:p>
    <w:p>
      <w:pPr>
        <w:pStyle w:val="Times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mes12"/>
        <w:ind w:firstLine="720"/>
        <w:rPr/>
      </w:pPr>
      <w:r>
        <w:rPr>
          <w:sz w:val="28"/>
          <w:szCs w:val="28"/>
        </w:rPr>
        <w:t>19.1. Утвердить Программу муниципальных внутренних заимствований Пильнинского муниципального района  на 2021 год  и на плановый период 2022 и 2023 годов согласно приложению 14.</w:t>
      </w:r>
    </w:p>
    <w:p>
      <w:pPr>
        <w:pStyle w:val="Times12"/>
        <w:ind w:firstLine="720"/>
        <w:rPr/>
      </w:pPr>
      <w:r>
        <w:rPr>
          <w:sz w:val="28"/>
          <w:szCs w:val="28"/>
        </w:rPr>
        <w:t>19.2. Утвердить Программу муниципальных гарантий Пильнинского муниципального района в валюте Российской Федерации на 2021 год и на плановый период 2022 и 2023 годов согласно приложению 15.</w:t>
      </w:r>
    </w:p>
    <w:p>
      <w:pPr>
        <w:pStyle w:val="Times1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 В случае, если муниципальные нормативные правовые акты органов местного самоуправления района, устанавливающие бюджетные обязательства, реализация которых осуществляется за счет средств районного бюджета, противоречат настоящему решению,  применяется настоящее решение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комендовать органам местного самоуправления поселений Пильнинского муниципального района  применять аналогичные принципы при исполнении бюджетов поселени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администрации Пильнинского муниципального района подлежат приведению в соответствие  с настоящим   решением в сроки, установленные законодательством Российской Федерации и муниципальными правовыми актами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  решение  вступает в силу с 1 января 2021 год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публиковать настоящее   решение  в газете «Сельская трибуна» и разместить на официальном сайте органов местного самоуправления Пильнинского муниципального района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Земского собрания               Глава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В. Давыдова  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С.А.Бочканов</w:t>
      </w:r>
    </w:p>
    <w:sectPr>
      <w:headerReference w:type="default" r:id="rId3"/>
      <w:type w:val="nextPage"/>
      <w:pgSz w:w="11906" w:h="16838"/>
      <w:pgMar w:left="1134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4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>
      <w:szCs w:val="24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12-21T11:54:00Z</cp:lastPrinted>
  <dcterms:modified xsi:type="dcterms:W3CDTF">2020-12-28T05:05:00Z</dcterms:modified>
  <cp:revision>1347</cp:revision>
  <dc:subject>JOГO JARDIM x8?! PORRA! DIA 8 VOTA NГO!</dc:subject>
  <dc:title>ЗЕМСКОЕ СОБРАНИЕ</dc:title>
</cp:coreProperties>
</file>